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zám: KP/217-69/2021.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Településrendezési eszközökkel kapcsolatos döntések meghozatal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ab/>
        <w:tab/>
        <w:t>dr. Molnár Attila polgármester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Nagyné Varga Judit aljegyző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Budai Márta főépítészi ügyintéző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Siklósi József főépítész</w:t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Komárom Város </w:t>
      </w:r>
      <w:r>
        <w:rPr>
          <w:rFonts w:cs="Times New Roman" w:ascii="Times New Roman" w:hAnsi="Times New Roman"/>
          <w:bCs/>
          <w:sz w:val="24"/>
        </w:rPr>
        <w:t>településrendezési eszközeinek módosítása kapcsán</w:t>
      </w:r>
      <w:r>
        <w:rPr>
          <w:rFonts w:cs="Times New Roman" w:ascii="Times New Roman" w:hAnsi="Times New Roman"/>
          <w:sz w:val="24"/>
        </w:rPr>
        <w:t xml:space="preserve"> az alábbi két témában vált szükségessé a Képviselő-testület döntéshozatal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</w:rPr>
        <w:t>Településrendezési eszközök 24. számú módosításának megindítása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</w:rPr>
        <w:t>Településrendezési eszközök 25. számú módosításának megindít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36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elepülésrendezési eszközök 24. számú módosításának megind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Az országos építési követelményekről szóló 253/1997. (XII.20.) Korm. rendelet (a továbbiakban: OTÉK) 2021. április 22. napján hatályba lépett </w:t>
      </w:r>
      <w:r>
        <w:rPr>
          <w:rFonts w:cs="Times New Roman" w:ascii="Times New Roman" w:hAnsi="Times New Roman"/>
          <w:sz w:val="24"/>
        </w:rPr>
        <w:t xml:space="preserve">- a járművek elhelyezését is érintő legutóbbi - </w:t>
      </w:r>
      <w:r>
        <w:rPr>
          <w:rFonts w:cs="Times New Roman" w:ascii="Times New Roman" w:hAnsi="Times New Roman"/>
          <w:bCs/>
          <w:sz w:val="24"/>
        </w:rPr>
        <w:t>módosítása szükségessé tette a Komárom Város Önkormányzat Képviselő-testületének a</w:t>
      </w:r>
      <w:r>
        <w:rPr>
          <w:rFonts w:cs="Times New Roman" w:ascii="Times New Roman" w:hAnsi="Times New Roman"/>
          <w:sz w:val="24"/>
        </w:rPr>
        <w:t xml:space="preserve"> Komáromi Építési Szabályzatról szóló 3/2010. (II.19.) önkormányzati rendelet (a továbbiakban: HÉSZ) módosításá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módosítás előtt az OTÉK írta elő a különböző rendeltetési egységek esetén szükséges parkolószámot. A módosítást követően azonban az OTÉK 42.§ (2a) bekezdése alapján a lakás, és üdülő önálló rendeltetési egységek után a helyi építési szabályzatban meghatározott számú személygépkocsi elhelyezését kell biztosítan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z Eljr. 32.§ (6a) bekezdés a) pontja értelmében a magasabb szintű jogszabályi változás (OTÉK módosítás) átvezetése esetén a településrendezési eszköz egyeztetése állami főépítészi eljárás szerint történik. Ez alapján a HÉSZ módosítása főépítészi eljárással, az Eljr. szabályai szerint kerülhet lefolyta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rendezési eszközök módosításának költségét az Önkormányzat visel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érjük a Tisztelt Képviselő-testületet, hogy a 24. számú módosítási eljárás megindításáról az alábbi határozati javaslatot megvitatni és elfogadni szíveskedj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hozzájárulok Komárom Város településrendezési eszközei 24. számú módosítási eljárásának megindításához</w:t>
      </w:r>
      <w:r>
        <w:rPr>
          <w:rFonts w:cs="Times New Roman" w:ascii="Times New Roman" w:hAnsi="Times New Roman"/>
          <w:b/>
          <w:bCs/>
          <w:sz w:val="24"/>
        </w:rPr>
        <w:t xml:space="preserve"> annak érdekében,</w:t>
      </w:r>
      <w:r>
        <w:rPr>
          <w:rFonts w:cs="Times New Roman" w:ascii="Times New Roman" w:hAnsi="Times New Roman"/>
          <w:b/>
          <w:sz w:val="24"/>
        </w:rPr>
        <w:t xml:space="preserve"> hogy </w:t>
      </w:r>
      <w:r>
        <w:rPr>
          <w:rFonts w:cs="Times New Roman" w:ascii="Times New Roman" w:hAnsi="Times New Roman"/>
          <w:b/>
          <w:bCs/>
          <w:sz w:val="24"/>
        </w:rPr>
        <w:t>a helyi építési szabályzat járművek elhelyezésére vonatkozó rendelkezéseket tartalmazzon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1843" w:hanging="1417"/>
        <w:rPr/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ab/>
        <w:t>2021. december 31.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36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elepülésrendezési eszközök 25. számú módosításának megind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 komáromi ipari park víziközmű-hálózat fejlesztése érdekében szükséges intézkedésekről szóló 1050/2020. (II.18.) Korm. határozat alapján az ipari park megfelelő ivóvízellátásának biztosítása érdekében több beruházás zajlik. Ennek egyik elemeként létesül a Komárom 031/19 hrsz. alatti ingatlanon egy új 45 m magas, 1500 m3-es víztoron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A beruházó kérelemmel fordult önkormányzatunkhoz, melyben a víztorony építése miatt a településrendezési eszközök módosítását kér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Cs/>
          <w:sz w:val="24"/>
        </w:rPr>
        <w:t>komáromi ipari park bővítésével összefüggő közigazgatási hatósági ügyek nemzetgazdasági szempontból kiemelt jelentőségű üggyé nyilvánításáról szóló 344/2017. (XI.15.) Korm. rendelet (a továbbiakban: Kormányrendelet) 1. melléklete tartalmazza azokat a közigazgatási hatósági ügyeket, amelyek a Kormányrendelet szerint felsorolt földrészleteken – illetv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kból a földrészletekből a telekalakítási eljárás véglegessé válását követően kialakított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földrészleteken - </w:t>
      </w:r>
      <w:r>
        <w:rPr>
          <w:rFonts w:cs="Times New Roman" w:ascii="Times New Roman" w:hAnsi="Times New Roman"/>
          <w:sz w:val="24"/>
        </w:rPr>
        <w:t xml:space="preserve">megvalósuló ipari park bővítésével, valamint munkahelyteremtő beruházás megvalósításával kapcsolatos beruházással függnek össz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íztorony beruházással érintett Komárom 031/19 hrsz. alatti ingatlan a Kormányrendeletben szereplő 031/9 hrsz. alatti ingatlanból került kialakításra. Az ingatlanra tervezett beruházás a város lakosságának és egyben az ipari parknak az ivóvíz ellátását biztosítja. Mindezek alapján nemzetgazdasági szempontból kiemelt jelentőségű beruházásnak minősül.</w:t>
      </w:r>
    </w:p>
    <w:p>
      <w:pPr>
        <w:pStyle w:val="NormlWeb"/>
        <w:spacing w:before="280" w:after="20"/>
        <w:jc w:val="both"/>
        <w:rPr/>
      </w:pPr>
      <w:r>
        <w:rPr/>
        <w:t xml:space="preserve">A településfejlesztési koncepcióról, az integrált településfejlesztési stratégiáról és a településrendezési eszközökről, valamint egyes településrendezési sajátos jogintézményekről szóló 314/2012. (XI.8.) Korm. rendelet (a továbbiakban: Eljr.) 32. § (6) bekezdése szerint a településrendezési eszköz egyeztetése tárgyalásos eljárás szerint történik, amennyiben módosítása a nemzetgazdasági szempontból kiemelt jelentőségű beruházás miatt indokol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 fentiek alapján a településrendezési eszközök módosítása az Eljr. alapján tárgyalásos eljárással, </w:t>
      </w:r>
      <w:r>
        <w:rPr>
          <w:rFonts w:cs="Times New Roman" w:ascii="Times New Roman" w:hAnsi="Times New Roman"/>
          <w:sz w:val="24"/>
        </w:rPr>
        <w:t>az Eljr. szabályai szerint kerülhet lefolytatásra. A tárgyalásos eljárás a településrendezési eszközöket módosító eljárástípusok közül a legrövidebb idő alatt folytatható 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benyújtott kérelmet az előterjesztés </w:t>
      </w:r>
      <w:r>
        <w:rPr>
          <w:rFonts w:cs="Times New Roman" w:ascii="Times New Roman" w:hAnsi="Times New Roman"/>
          <w:i/>
          <w:sz w:val="24"/>
        </w:rPr>
        <w:t>1. melléklet</w:t>
      </w:r>
      <w:r>
        <w:rPr>
          <w:rFonts w:cs="Times New Roman" w:ascii="Times New Roman" w:hAnsi="Times New Roman"/>
          <w:sz w:val="24"/>
        </w:rPr>
        <w:t>e tartalma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rendezési eszközök módosításának költségét az Önkormányzat visel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érjük a Tisztelt Képviselő-testületet, hogy a 25. számú módosítási eljárás megindításáról az alábbi határozati javaslatot megvitatni és elfogadni szíveskedj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hozzájárulok </w:t>
      </w:r>
      <w:r>
        <w:rPr>
          <w:rFonts w:cs="Times New Roman" w:ascii="Times New Roman" w:hAnsi="Times New Roman"/>
          <w:b/>
          <w:bCs/>
          <w:sz w:val="24"/>
        </w:rPr>
        <w:t xml:space="preserve">a Komárom 031/19 hrsz. alatti ingatlanon </w:t>
      </w:r>
      <w:r>
        <w:rPr>
          <w:rFonts w:cs="Times New Roman" w:ascii="Times New Roman" w:hAnsi="Times New Roman"/>
          <w:b/>
          <w:sz w:val="24"/>
        </w:rPr>
        <w:t>új víztorony építésével összefüggően Komárom Város településrendezési eszközei 25. számú módosítási eljárásának megindításához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1843" w:hanging="14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ab/>
        <w:t>2021. december 31.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1. május 2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Nagyné Varga Judit</w:t>
        <w:tab/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aljegyző </w:t>
        <w:tab/>
        <w:t xml:space="preserve">polgármeste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4515</wp:posOffset>
          </wp:positionH>
          <wp:positionV relativeFrom="paragraph">
            <wp:posOffset>-7620</wp:posOffset>
          </wp:positionV>
          <wp:extent cx="1381125" cy="694055"/>
          <wp:effectExtent l="0" t="0" r="0" b="0"/>
          <wp:wrapTight wrapText="bothSides">
            <wp:wrapPolygon edited="0">
              <wp:start x="-146" y="0"/>
              <wp:lineTo x="-146" y="21299"/>
              <wp:lineTo x="21600" y="21299"/>
              <wp:lineTo x="21600" y="0"/>
              <wp:lineTo x="-146" y="0"/>
            </wp:wrapPolygon>
          </wp:wrapTight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  <w:tab/>
      <w:tab/>
      <w:tab/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LlbChar">
    <w:name w:val="Élőláb Char"/>
    <w:qFormat/>
    <w:rPr>
      <w:rFonts w:ascii="Arial" w:hAnsi="Arial" w:cs="Arial"/>
      <w:sz w:val="22"/>
      <w:szCs w:val="24"/>
    </w:rPr>
  </w:style>
  <w:style w:type="character" w:styleId="Cmsor1Char">
    <w:name w:val="Címsor 1 Char"/>
    <w:qFormat/>
    <w:rPr>
      <w:b/>
      <w:sz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agj">
    <w:name w:val="cf0 ag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41:00Z</dcterms:created>
  <dc:creator>polgmest</dc:creator>
  <dc:description/>
  <cp:keywords/>
  <dc:language>en-US</dc:language>
  <cp:lastModifiedBy>Boráros Barbara</cp:lastModifiedBy>
  <cp:lastPrinted>2021-05-26T13:53:00Z</cp:lastPrinted>
  <dcterms:modified xsi:type="dcterms:W3CDTF">2021-05-26T12:16:00Z</dcterms:modified>
  <cp:revision>5</cp:revision>
  <dc:subject/>
  <dc:title>XY cég / intézmény</dc:title>
</cp:coreProperties>
</file>